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 I Semester 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ith a block diagram, explain the centralized computer control architect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structures are used for construction of data highway? Explain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you characterize a distributed computing system? Explain it with necessary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method for selection of parameters for PID control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 of digital smith predictor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help of block diagram, explain the on-line hierarchical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n-loop co-ordination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categories of real-time computer system? Explain them with a suitabl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irtual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tructured development of real-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ault tolerance in mixed hardware – softwar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applications of knowledge based systems for process managemen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real-time multi-tasking operating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distributed computer contro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 I Semester 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features of distributed computer control systems? With a block diagram explain about its archit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a multi-processor system? How is it different from a multi-computer system? Explain the different kinds of multi-processo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ith the help of block diagrams explain the different types of adaptive control algorithm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block diagram, explain the multilayer hierarchical structure and give its main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losed-loop coordination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characteristics of real-time system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blems of real-time software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approaches in implementing a virtual machine? Explain each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ult detection meas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ifferent ways of  representation of knowledge? Explain each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jor challenges for the application of expert-system in real-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task-scheduling and dispa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ssues in distributed control system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 I Semester 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architectures for computer control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eatures of distributed computer control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stributed processing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adaptive control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a multi-processor system. Explain the different types of multi-processo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main features of multilayer hierarchical structure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sign procedure of PID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ault tolerance in mixed hardware-softwar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aracteristics of real-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open-loop coordination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blems of real-time software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ault detection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ructured development of real-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  <w:tab/>
        <w:t>a)  Task co-operations and communications</w:t>
      </w:r>
    </w:p>
    <w:p>
      <w:pPr>
        <w:pStyle w:val="Normal"/>
        <w:jc w:val="both"/>
        <w:rPr/>
      </w:pPr>
      <w:r>
        <w:rPr/>
        <w:tab/>
        <w:t>b)  Application of knowledge based systems for process 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 I Semester  (Supplementary)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block diagram of distributed computer control systems and explain about each block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structures of data highway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self-turning control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losed-loop coordination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n-line hierarchica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irtual machi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are the characteristics of real-time system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gital  smith predictor 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pplication of expert-system in real-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knowledge based process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approaches in complementing a virtual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ifferent ways of knowledge represe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help of block diagram, explain multilayer hierarchical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real-time task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of distributed computer control systems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37:00Z</dcterms:created>
  <dc:creator>de2</dc:creator>
  <dc:description/>
  <dc:language>en-US</dc:language>
  <cp:lastModifiedBy>de2</cp:lastModifiedBy>
  <dcterms:modified xsi:type="dcterms:W3CDTF">2003-05-06T12:23:00Z</dcterms:modified>
  <cp:revision>5</cp:revision>
  <dc:subject/>
  <dc:title/>
</cp:coreProperties>
</file>